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238750</wp:posOffset>
            </wp:positionH>
            <wp:positionV relativeFrom="paragraph">
              <wp:posOffset>-593090</wp:posOffset>
            </wp:positionV>
            <wp:extent cx="1393190" cy="1393190"/>
            <wp:effectExtent l="0" t="0" r="0" b="0"/>
            <wp:wrapTight wrapText="bothSides">
              <wp:wrapPolygon edited="0">
                <wp:start x="9721" y="604"/>
                <wp:lineTo x="9116" y="637"/>
                <wp:lineTo x="7163" y="1040"/>
                <wp:lineTo x="7029" y="1176"/>
                <wp:lineTo x="5886" y="1647"/>
                <wp:lineTo x="4944" y="2219"/>
                <wp:lineTo x="4035" y="2891"/>
                <wp:lineTo x="3598" y="3294"/>
                <wp:lineTo x="3060" y="3834"/>
                <wp:lineTo x="2589" y="4371"/>
                <wp:lineTo x="2151" y="4910"/>
                <wp:lineTo x="1512" y="5986"/>
                <wp:lineTo x="1007" y="7063"/>
                <wp:lineTo x="637" y="8140"/>
                <wp:lineTo x="435" y="9217"/>
                <wp:lineTo x="333" y="10292"/>
                <wp:lineTo x="333" y="11370"/>
                <wp:lineTo x="535" y="12985"/>
                <wp:lineTo x="670" y="13523"/>
                <wp:lineTo x="1041" y="14599"/>
                <wp:lineTo x="1546" y="15677"/>
                <wp:lineTo x="1815" y="16215"/>
                <wp:lineTo x="2589" y="17291"/>
                <wp:lineTo x="3598" y="18368"/>
                <wp:lineTo x="5011" y="19445"/>
                <wp:lineTo x="6020" y="20017"/>
                <wp:lineTo x="7232" y="20521"/>
                <wp:lineTo x="7299" y="20622"/>
                <wp:lineTo x="9452" y="21025"/>
                <wp:lineTo x="10024" y="21025"/>
                <wp:lineTo x="11134" y="21025"/>
                <wp:lineTo x="11740" y="21025"/>
                <wp:lineTo x="13860" y="20622"/>
                <wp:lineTo x="13926" y="20521"/>
                <wp:lineTo x="15171" y="20017"/>
                <wp:lineTo x="16148" y="19445"/>
                <wp:lineTo x="16921" y="18905"/>
                <wp:lineTo x="17560" y="18368"/>
                <wp:lineTo x="18604" y="17291"/>
                <wp:lineTo x="19377" y="16215"/>
                <wp:lineTo x="19949" y="15138"/>
                <wp:lineTo x="20521" y="13523"/>
                <wp:lineTo x="20656" y="12985"/>
                <wp:lineTo x="20824" y="11908"/>
                <wp:lineTo x="20824" y="9755"/>
                <wp:lineTo x="20656" y="8678"/>
                <wp:lineTo x="20185" y="7063"/>
                <wp:lineTo x="19949" y="6525"/>
                <wp:lineTo x="19377" y="5448"/>
                <wp:lineTo x="18604" y="4371"/>
                <wp:lineTo x="18133" y="3834"/>
                <wp:lineTo x="17594" y="3294"/>
                <wp:lineTo x="16989" y="2757"/>
                <wp:lineTo x="16215" y="2219"/>
                <wp:lineTo x="15340" y="1679"/>
                <wp:lineTo x="14566" y="1344"/>
                <wp:lineTo x="14028" y="1040"/>
                <wp:lineTo x="12043" y="637"/>
                <wp:lineTo x="11470" y="604"/>
                <wp:lineTo x="9721" y="6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e:</w:t>
        <w:tab/>
      </w:r>
    </w:p>
    <w:p>
      <w:pPr>
        <w:pStyle w:val="Heading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6"/>
          <w:szCs w:val="36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6"/>
          <w:szCs w:val="36"/>
          <w:lang w:eastAsia="pl-PL"/>
        </w:rPr>
        <w:t xml:space="preserve">Irena zbiera figurki przedstawiające słonie. Ma ich 99. Na półkach ustawiła już 41 figurek. 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b/>
          <w:b/>
          <w:color w:val="215868"/>
          <w:kern w:val="2"/>
          <w:sz w:val="36"/>
          <w:szCs w:val="36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6"/>
          <w:szCs w:val="36"/>
          <w:lang w:eastAsia="pl-PL"/>
        </w:rPr>
        <w:t>Ile jeszcze  słoników  musi ustawić Ewa?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b/>
          <w:b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val="en-US" w:eastAsia="pl-PL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702050</wp:posOffset>
            </wp:positionH>
            <wp:positionV relativeFrom="paragraph">
              <wp:posOffset>243840</wp:posOffset>
            </wp:positionV>
            <wp:extent cx="2019300" cy="2019300"/>
            <wp:effectExtent l="0" t="0" r="0" b="0"/>
            <wp:wrapTight wrapText="bothSides">
              <wp:wrapPolygon edited="0">
                <wp:start x="2371" y="1091"/>
                <wp:lineTo x="2033" y="1260"/>
                <wp:lineTo x="762" y="2521"/>
                <wp:lineTo x="254" y="4369"/>
                <wp:lineTo x="254" y="5966"/>
                <wp:lineTo x="593" y="7563"/>
                <wp:lineTo x="1525" y="9244"/>
                <wp:lineTo x="847" y="9748"/>
                <wp:lineTo x="847" y="9917"/>
                <wp:lineTo x="1609" y="10841"/>
                <wp:lineTo x="3304" y="12522"/>
                <wp:lineTo x="4150" y="14119"/>
                <wp:lineTo x="4659" y="15716"/>
                <wp:lineTo x="3812" y="17397"/>
                <wp:lineTo x="2710" y="17649"/>
                <wp:lineTo x="2795" y="18826"/>
                <wp:lineTo x="6183" y="18993"/>
                <wp:lineTo x="6183" y="19414"/>
                <wp:lineTo x="10334" y="20338"/>
                <wp:lineTo x="12281" y="20338"/>
                <wp:lineTo x="14738" y="20338"/>
                <wp:lineTo x="16601" y="20338"/>
                <wp:lineTo x="20922" y="19414"/>
                <wp:lineTo x="21176" y="18489"/>
                <wp:lineTo x="20752" y="17817"/>
                <wp:lineTo x="19821" y="17397"/>
                <wp:lineTo x="20329" y="15716"/>
                <wp:lineTo x="20667" y="14119"/>
                <wp:lineTo x="20667" y="10841"/>
                <wp:lineTo x="20413" y="9244"/>
                <wp:lineTo x="19821" y="7563"/>
                <wp:lineTo x="18719" y="6303"/>
                <wp:lineTo x="18465" y="5631"/>
                <wp:lineTo x="15331" y="4453"/>
                <wp:lineTo x="14146" y="4369"/>
                <wp:lineTo x="13637" y="1512"/>
                <wp:lineTo x="11265" y="1091"/>
                <wp:lineTo x="4066" y="1091"/>
                <wp:lineTo x="2371" y="109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10</wp:posOffset>
            </wp:positionH>
            <wp:positionV relativeFrom="paragraph">
              <wp:posOffset>350520</wp:posOffset>
            </wp:positionV>
            <wp:extent cx="2929890" cy="1953260"/>
            <wp:effectExtent l="0" t="0" r="0" b="0"/>
            <wp:wrapTight wrapText="bothSides">
              <wp:wrapPolygon edited="0">
                <wp:start x="-65" y="0"/>
                <wp:lineTo x="-65" y="21436"/>
                <wp:lineTo x="21600" y="21436"/>
                <wp:lineTo x="21600" y="0"/>
                <wp:lineTo x="-6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b/>
          <w:b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52500</wp:posOffset>
            </wp:positionH>
            <wp:positionV relativeFrom="paragraph">
              <wp:posOffset>271780</wp:posOffset>
            </wp:positionV>
            <wp:extent cx="2510790" cy="2510790"/>
            <wp:effectExtent l="0" t="0" r="0" b="0"/>
            <wp:wrapTight wrapText="bothSides">
              <wp:wrapPolygon edited="0">
                <wp:start x="19274" y="1010"/>
                <wp:lineTo x="7523" y="1347"/>
                <wp:lineTo x="5494" y="1431"/>
                <wp:lineTo x="5410" y="1810"/>
                <wp:lineTo x="5114" y="2357"/>
                <wp:lineTo x="4902" y="3704"/>
                <wp:lineTo x="4902" y="5052"/>
                <wp:lineTo x="4564" y="5725"/>
                <wp:lineTo x="3972" y="6399"/>
                <wp:lineTo x="3507" y="7073"/>
                <wp:lineTo x="3212" y="7746"/>
                <wp:lineTo x="2958" y="8547"/>
                <wp:lineTo x="2873" y="9767"/>
                <wp:lineTo x="2916" y="10441"/>
                <wp:lineTo x="3128" y="11115"/>
                <wp:lineTo x="3423" y="11789"/>
                <wp:lineTo x="3804" y="12462"/>
                <wp:lineTo x="4395" y="13136"/>
                <wp:lineTo x="5241" y="13810"/>
                <wp:lineTo x="5621" y="14483"/>
                <wp:lineTo x="5790" y="15157"/>
                <wp:lineTo x="6340" y="16504"/>
                <wp:lineTo x="6340" y="16588"/>
                <wp:lineTo x="7186" y="17262"/>
                <wp:lineTo x="8242" y="17472"/>
                <wp:lineTo x="8538" y="17472"/>
                <wp:lineTo x="8876" y="17472"/>
                <wp:lineTo x="9299" y="17472"/>
                <wp:lineTo x="10482" y="17262"/>
                <wp:lineTo x="12173" y="17178"/>
                <wp:lineTo x="15343" y="16757"/>
                <wp:lineTo x="15343" y="16504"/>
                <wp:lineTo x="15978" y="15831"/>
                <wp:lineTo x="16315" y="15157"/>
                <wp:lineTo x="16780" y="13810"/>
                <wp:lineTo x="17034" y="12462"/>
                <wp:lineTo x="17076" y="11115"/>
                <wp:lineTo x="17921" y="9094"/>
                <wp:lineTo x="19148" y="8420"/>
                <wp:lineTo x="19739" y="7746"/>
                <wp:lineTo x="20120" y="7073"/>
                <wp:lineTo x="20585" y="5725"/>
                <wp:lineTo x="20838" y="3704"/>
                <wp:lineTo x="20712" y="2357"/>
                <wp:lineTo x="20542" y="1599"/>
                <wp:lineTo x="20078" y="1093"/>
                <wp:lineTo x="19866" y="1010"/>
                <wp:lineTo x="19274" y="101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9850</wp:posOffset>
            </wp:positionH>
            <wp:positionV relativeFrom="paragraph">
              <wp:posOffset>714375</wp:posOffset>
            </wp:positionV>
            <wp:extent cx="2510790" cy="2510790"/>
            <wp:effectExtent l="0" t="0" r="0" b="0"/>
            <wp:wrapTight wrapText="bothSides">
              <wp:wrapPolygon edited="0">
                <wp:start x="-33" y="0"/>
                <wp:lineTo x="-33" y="21565"/>
                <wp:lineTo x="21600" y="21565"/>
                <wp:lineTo x="21600" y="0"/>
                <wp:lineTo x="-3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73400</wp:posOffset>
            </wp:positionH>
            <wp:positionV relativeFrom="paragraph">
              <wp:posOffset>1978025</wp:posOffset>
            </wp:positionV>
            <wp:extent cx="2860040" cy="2466340"/>
            <wp:effectExtent l="0" t="0" r="0" b="0"/>
            <wp:wrapTight wrapText="bothSides">
              <wp:wrapPolygon edited="0">
                <wp:start x="-54" y="0"/>
                <wp:lineTo x="-54" y="21534"/>
                <wp:lineTo x="21600" y="21534"/>
                <wp:lineTo x="21600" y="0"/>
                <wp:lineTo x="-5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134" w:right="1134" w:gutter="0" w:header="709" w:top="1276" w:footer="2200" w:bottom="22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7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20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7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11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Odejmowanie i jego własności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Odejmowanie i jego własności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10:00Z</dcterms:created>
  <dc:creator>Ania</dc:creator>
  <dc:description/>
  <cp:keywords>Odjemna odjemnik różnica</cp:keywords>
  <dc:language>en-US</dc:language>
  <cp:lastModifiedBy>Ania</cp:lastModifiedBy>
  <cp:lastPrinted>2013-08-29T15:10:00Z</cp:lastPrinted>
  <dcterms:modified xsi:type="dcterms:W3CDTF">2013-08-29T13:10:00Z</dcterms:modified>
  <cp:revision>3</cp:revision>
  <dc:subject>Liczby i cyfry. Klasa 4</dc:subject>
  <dc:title>Zadanie:</dc:title>
</cp:coreProperties>
</file>